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27.03.  2012 года</w:t>
        <w:tab/>
        <w:t xml:space="preserve">                                                   </w:t>
        <w:tab/>
        <w:t xml:space="preserve">                №   188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2.2011 года № 65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Эндокринология» (для детей), утвержденные приказом департамента здравоохранения Костромской области от 18.02.2011 года № 65 «О введении медико-экономических стандартов по клинико-статистическим группам по профилю «Эндокринология» (для детей),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Елагин Е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3. Руководителям страховых медицинских организаций при проведении контроля качества оказания медицинской помощи руководствоваться 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марта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В.Е. Николае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разви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дицинской помощи детям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ы родовспоможения                                                                          Э.П.Кукса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детский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пециалист эндокринолог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партамента здравоохранения                                                                А.Н.Муравьев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BarNV</dc:creator>
  <dc:description/>
  <cp:keywords/>
  <dc:language>en-US</dc:language>
  <cp:lastModifiedBy>sokolovaev</cp:lastModifiedBy>
  <cp:lastPrinted>2012-03-22T14:47:00Z</cp:lastPrinted>
  <dcterms:modified xsi:type="dcterms:W3CDTF">2012-03-28T11:23:00Z</dcterms:modified>
  <cp:revision>22</cp:revision>
  <dc:subject/>
  <dc:title> </dc:title>
</cp:coreProperties>
</file>